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бластное государственное бюджетное   профессиональное образовательное учреждение  «Смоленская академия  профессионального образования» (ОГБПОУ СмолАПО  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измерительныхматериал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проведения заче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«Физическая культура»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ля профессий и специальностей среднего профессионального образования технического профи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2015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 «Физическая культура» разработан на основе программы дисциплиныпо специальности 150901 Технология машиностро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разработчик: о</w:t>
      </w:r>
      <w:r>
        <w:rPr>
          <w:sz w:val="28"/>
        </w:rPr>
        <w:t>бластное государственное бюджетное   профессиональное образовательное учреждение  «Смоленская академия  профессионального образования» (ОГБПОУ СмолАПО 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Вишневский Е.Г.,  преподаватель дисциплины «Физическая культура»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_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ОУ СмолАПО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________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/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Normal"/>
            <w:spacing w:lineRule="auto" w:line="360"/>
            <w:ind w:firstLine="284"/>
            <w:rPr/>
          </w:pPr>
          <w:r>
            <w:rPr>
              <w:sz w:val="28"/>
              <w:szCs w:val="28"/>
            </w:rPr>
            <w:t xml:space="preserve">3. Структура контрольно-измерительных материалов для         </w:t>
          </w:r>
        </w:p>
        <w:p>
          <w:pPr>
            <w:pStyle w:val="Normal"/>
            <w:spacing w:lineRule="auto" w:line="360"/>
            <w:ind w:firstLine="284"/>
            <w:rPr>
              <w:sz w:val="28"/>
              <w:szCs w:val="28"/>
            </w:rPr>
          </w:pPr>
          <w:r>
            <w:rPr>
              <w:sz w:val="28"/>
              <w:szCs w:val="28"/>
            </w:rPr>
            <w:t>дифференцированного зачета …………..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1Теоре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2 Прак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 Условия выполнения заданий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 Критерии оценки……………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6 Литература…………………………………………………………………..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Contents2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  <w:r>
            <w:rPr>
              <w:sz w:val="28"/>
              <w:b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tents1"/>
        <w:ind w:left="0" w:hanging="0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</w:t>
      </w:r>
      <w:r>
        <w:rPr>
          <w:sz w:val="28"/>
          <w:szCs w:val="28"/>
        </w:rPr>
        <w:t xml:space="preserve"> для профессий начального профессионального образования и специальностей среднего профессионального образования технического профи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3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ять индивидуально подобранные комплексы оздоровительной и адаптивной физической культуры, композиции ритмической и аэробной гимнастики, комплексы упражнений атлетической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ьность выполнения физических упражнений </w:t>
            </w:r>
          </w:p>
        </w:tc>
      </w:tr>
      <w:tr>
        <w:trPr>
          <w:trHeight w:val="1681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остейшие приемы самомассажа и релаксац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ребований к приемам самомассажа и релаксации</w:t>
            </w:r>
          </w:p>
        </w:tc>
      </w:tr>
      <w:tr>
        <w:trPr>
          <w:trHeight w:val="16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одолевать искусственные и  естественные препятствия с использованием разнообразных способов передвижения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преодоления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иемы защиты и самообороны, страховки и самострах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 используемых приемов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коммуникации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контрольные нормативы предусмотренные государственным стандартом по легкой атлетике, гимнастике, плаванию и лыжам при соответствующей тренировке с учетом состояния здоровья и функциональных возможностей своего организм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ивность выполнения нормативов</w:t>
            </w:r>
          </w:p>
        </w:tc>
      </w:tr>
      <w:tr>
        <w:trPr>
          <w:trHeight w:val="5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Усвоенные зна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раскрывает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контроля и оценки индивидуального физического развития и физической подгот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отно излагает способы контроля и оценки индивидуального физического развития и физической подготовк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и способы планирования системы индивидуальных занятий физическими упражнениями различной направленност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чно раскрывает сущность правил и способов  планирования системы индивидуальных занятий физическими упражнениями различной направленност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самостоятельное выполнение физических упражнений,  тестов, проведение  устного опроса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ый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дифференцированному зачету является положительная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омплексов оздоровительной физическ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амоконтро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контрольных норматив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1 семест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оретические вопросы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профилактику профессиональных заболеваний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контроля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 оценки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 Практически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бор, обоснование  и выполнение комплекса упражнений оздоровительн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Выполнение предложенной  композиции  ритмическ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ыполнение  указанных  приемов  самомассажа (легкая атлетика, спортивные игры, лыжная подготовка, гимнастика, плавание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4. Выполнение указанных  приемов  релаксации (легкая атлетика, спортивные игры, лыжная подготовка, гимнастика, плавание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5. Проведение самоконтроля во время выполнения указанных физических упражнений (легкая атлетика, спортивные игры, лыжная подготовка, гимнастика, плавание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Демонстрация  приемов  самостраховки при занятиях физической культурой (легкая атлетика, спортивные игры, лыжная подготовка, гимнастика, плавание)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Демонстрация  приемов  страховки при занятиях физической культурой (легкая атлетика, спортивные игры, лыжная подготовка, гимнастика, плавание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Выполнение технических приемов ( легкая атлетика, спортивные игры, лыжная подготовка, гимнастика, плавание)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4. Условия выполнения заданий</w:t>
      </w:r>
    </w:p>
    <w:p>
      <w:pPr>
        <w:pStyle w:val="Normal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Условия выполнения задания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Задание выполняется в спортивном зале, «шейпинг – классе»,   на стадионе. 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комплексы упражнений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правочная литература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spacing w:lineRule="auto" w:line="360"/>
        <w:ind w:firstLine="426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2 Инструкция по выполнению задания</w:t>
      </w:r>
    </w:p>
    <w:p>
      <w:pPr>
        <w:pStyle w:val="Normal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Задание выполняется в два этапа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-  выполнение практических  заданий с использованием самоконтроля  и их теоретическое обоснование;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-  выполнение  контрольных нормативов.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0,5 академический час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5. 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«5» ставится в случае, если практическое задание выполнено правильно и точно обосновано теоретически; терминология  использована верно; грамотно проведен самоконтроль; контрольные нормативы выполнены;   ответ самостоятельный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ab/>
        <w:tab/>
        <w:t xml:space="preserve">Оценка «4» ставится, если практическое задание выполнено правильно и точно обосновано теоретически; терминология  использована верно; грамотно проведен самоконтроль; контрольные нормативы выполнены; но допущены  незначительные неточности при выполнении практического задания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ценка «3»  ставится, если практическое задание выполнено с ошибками и неточностями, а так же  не точно обосновано теоретически; терминология  использована не совсем верно; самоконтроль проведен с ошибками; контрольные нормативы выполнены не полностью.</w:t>
        <w:tab/>
        <w:tab/>
        <w:tab/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выполнении практического задания; контрольные нормативы выполнены не полность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Критерии оценки по технике владения двигательными действия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29"/>
        <w:gridCol w:w="1275"/>
        <w:gridCol w:w="9"/>
        <w:gridCol w:w="13"/>
        <w:gridCol w:w="23"/>
        <w:gridCol w:w="29"/>
        <w:gridCol w:w="1320"/>
      </w:tblGrid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г 100м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5-15.5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5-19.0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г 1000м (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55-4.40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55-6.00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ыжки в длину с места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-200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-160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г   ( без учета времен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м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м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</w:t>
            </w:r>
          </w:p>
        </w:tc>
      </w:tr>
      <w:tr>
        <w:trPr>
          <w:trHeight w:val="90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      </w:t>
            </w:r>
            <w:r>
              <w:rPr/>
              <w:t>Подтягивание на перекладине  (кол-во ра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днимание туловища  из положения лежа на спине  (кол-во раз)               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ыжки на скакалке за 1 мин (кол-во раз)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ача мяча в парах любым способом на расстоянии 5м.  за 30 сек. (кол. переда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Челночное» ведение мяча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рафной бросок (кол. попаданий из 10 бро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ем - передача мяча двумя руками сверху  (кол-во передач)                               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5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ем - передача мяча двумя руками снизу       сверху  (кол-во передач)                                                            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5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дача мяча через сетку  любым способом        сверху  (кол-во подач)                                                              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      </w:t>
            </w:r>
            <w:r>
              <w:rPr/>
              <w:t>Плавание  (без учета времени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м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м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</w:tr>
      <w:tr>
        <w:trPr/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" w:hanging="0"/>
              <w:rPr/>
            </w:pPr>
            <w:r>
              <w:rPr/>
              <w:t xml:space="preserve">     </w:t>
            </w:r>
            <w:r>
              <w:rPr/>
              <w:t>Бег на лыжах  (без учета времени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км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км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Подъем переворотом в упор на высокой перекладине (кол-во раз)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Опорный прыжок  согнув ноги через козла в длину (115 см)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клоны вперед из положения сидя (см)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Упражнение в равновесии на бревне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упора присев стойка на голове и руках (юнош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упора  присев кувырок вперёд-назад в упор присев (девуш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 Литература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</w:rPr>
  </w:style>
  <w:style w:type="character" w:styleId="211">
    <w:name w:val="Основной текст с отступом 2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8:01:00Z</dcterms:created>
  <dc:creator>Admin</dc:creator>
  <dc:description/>
  <cp:keywords/>
  <dc:language>en-US</dc:language>
  <cp:lastModifiedBy>1</cp:lastModifiedBy>
  <cp:lastPrinted>2014-06-09T11:50:00Z</cp:lastPrinted>
  <dcterms:modified xsi:type="dcterms:W3CDTF">2017-04-18T07:11:00Z</dcterms:modified>
  <cp:revision>78</cp:revision>
  <dc:subject/>
  <dc:title/>
</cp:coreProperties>
</file>